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едеральный закон от 4 июля 2003 г. N 93-ФЗ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нят Государственной Думой 20 июня 2003 год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добрен Советом Федерации 25 июня 2003 год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1.</w:t>
      </w:r>
      <w:r>
        <w:rPr>
          <w:rFonts w:cs="Arial" w:ascii="Arial" w:hAnsi="Arial"/>
          <w:color w:val="000000"/>
          <w:sz w:val="22"/>
          <w:szCs w:val="22"/>
        </w:rPr>
        <w:t xml:space="preserve"> Утвердить </w:t>
      </w:r>
      <w:r>
        <w:rPr>
          <w:rFonts w:cs="Arial" w:ascii="Arial" w:hAnsi="Arial"/>
          <w:color w:val="008000"/>
          <w:sz w:val="22"/>
          <w:szCs w:val="22"/>
          <w:u w:val="single"/>
        </w:rPr>
        <w:t>схему</w:t>
      </w:r>
      <w:r>
        <w:rPr>
          <w:rFonts w:cs="Arial" w:ascii="Arial" w:hAnsi="Arial"/>
          <w:color w:val="000000"/>
          <w:sz w:val="22"/>
          <w:szCs w:val="22"/>
        </w:rPr>
        <w:t xml:space="preserve"> 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, включая графическое изображение этой схемы (</w:t>
      </w:r>
      <w:r>
        <w:rPr>
          <w:rFonts w:cs="Arial" w:ascii="Arial" w:hAnsi="Arial"/>
          <w:color w:val="008000"/>
          <w:sz w:val="22"/>
          <w:szCs w:val="22"/>
          <w:u w:val="single"/>
        </w:rPr>
        <w:t>приложение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татья 2.</w:t>
      </w:r>
      <w:r>
        <w:rPr>
          <w:rFonts w:cs="Arial" w:ascii="Arial" w:hAnsi="Arial"/>
          <w:color w:val="000000"/>
          <w:sz w:val="22"/>
          <w:szCs w:val="22"/>
        </w:rPr>
        <w:t xml:space="preserve"> Настоящий Федеральный закон вступает в силу со дня его </w:t>
      </w:r>
      <w:r>
        <w:rPr>
          <w:rFonts w:cs="Arial" w:ascii="Arial" w:hAnsi="Arial"/>
          <w:color w:val="008000"/>
          <w:sz w:val="22"/>
          <w:szCs w:val="22"/>
          <w:u w:val="single"/>
        </w:rPr>
        <w:t>официального опубликования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езидент Российской Федерации </w:t>
        <w:tab/>
        <w:t>В.Путин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Москва, Кремль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4 июля 2003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N 93-ФЗ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к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му закону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б утверждении схемы одномандатных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збирательных округов для проведения выборов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депутатов Государственной Думы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Федерального Собрания Российской Федерации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четвертого созыва"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Схем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здел I. Распределение 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Наименование субъекта Российской Федерации       |  Количество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                                      | одномандатных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                                      | избирательных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                                      |    округов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Адыгея (Адыгея)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Алтай 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Башкортостан                                |       6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Бурятия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Дагестан  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Ингушетия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абардино-Балкарская Республика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Калмыкия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арачаево-Черкесская Республика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Карелия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Коми  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Марий Эл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Мордовия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Саха (Якутия)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Северная Осетия - Алания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Татарстан (Татарстан)                       |       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Тыва  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Удмуртская Республика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еспублика Хакасия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Чеченская Республика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Чувашская Республика - Чувашия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Алтайский край     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раснодарский край                                     |       8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расноярский край  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риморский край      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тавропольский край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Хабаровский край 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Амурская область 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Архангельская область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Астраханская область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Белгородская область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Брянская область 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ладимирская область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олгоградская область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ологодская область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оронежская область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Ивановская область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Иркутская область    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алининградская область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алужская область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амчатская область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емеровская область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ировская область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остромская область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урганская область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урская область  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Ленинградская область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Липецкая область 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Магаданская область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Московская область                                     |      1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Мурманская область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ижегородская область                                  |       6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овгородская область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овосибирская область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Омская область       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Оренбургская область 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Орловская область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ензенская область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ермская область   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сковская область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остовская область                                     |       7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язанская область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амарская область                                      |       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аратовская область                                    |       4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ахалинская область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вердловская область                                   |       7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моленская область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амбовская область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верская область 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омская область          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ульская область                                       |       3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юменская область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Ульяновская область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Челябинская область                                    |       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Читинская область  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Ярославская область              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город Москва                                           |      15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город Санкт-Петербург                                  |       8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Еврейская автономная область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Агинский Бурятский автономный округ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оми-Пермяцкий автономный округ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орякский автономный округ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енецкий автономный округ 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аймырский (Долгано-Ненецкий) автономный округ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Усть-Ордынский Бурятский автономный округ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Ханты-Мансийский автономный округ                      |       2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Чукотский автономный округ  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Эвенкийский автономный округ   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Ямало-Ненецкий автономный округ                        |       1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|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сего на территории Российской Федерации  одномандатных|      225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избирательных округов                                  |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аздел II. Описание одномандатных избирательных округов для проведения выборов депутатов Государственной Думы Федерального Собрания Российской Федерации четвертого созыва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Адыгея (Адыгея)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Алтай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Башкортостан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Бурятия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Дагестан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Ингушетия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абардино-Балкарская Республика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арачаевo-Черкесская Республика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Карелия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Коми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Марий Эл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Мордовия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Саха (Якутия)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Северная Осетия - Алания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Татарстан (Татарстан)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Тыва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Удмуртская Республика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еспублика Хакасия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Чеченская Республика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Чувашская Республика - Чувашия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Алтайский край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раснодарский край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расноярский край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Приморский край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Ставропольский край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Хабаровский край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Амурская область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Архангельская область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Астраханская область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Белгородская область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Брянская область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Владимирская область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Волгоградская область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Вологод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Воронеж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Иванов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Иркут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алининградская область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алуж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амчат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емеров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иров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остром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урган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урская область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Ленинградская область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Липецкая область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Магадан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Москов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Мурман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Нижегородская область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Новгородская область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Новосибирская область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Омская область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Oренбургская область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Орлов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Пензен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Пермская область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Псков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остов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Рязан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Самар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Саратов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Сахалин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Свердловская область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Смолен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Тамбовская область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Тверская область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Томская область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Тульская область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Тюмен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Ульянов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Челябин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Читинская область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Ярославская область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Город Москва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Город Санкт-Петербург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Еврейская автономная область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Агинский Бурятский автономный округ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оми-Пермяцкий автономный округ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Корякский автономный округ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Ненецкий автономный округ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Таймырский (Долгано-Ненецкий) автономный округ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Усть-Ордынский Бурятский автономный округ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Ханты-Мансийский автономный округ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Чукотский автономный округ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Эвенкийский автономный округ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8000"/>
          <w:sz w:val="16"/>
          <w:szCs w:val="16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 xml:space="preserve">Ямало-Ненецкий автономный округ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омер |     Название      |Описание избирательного округа  |   Число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изби- |  избирательного   |                                |избирателей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рате- |      округа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льного|            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округа|            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Адыгея (Адыгея)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   |Адыгейский         |Центр - город Майкоп            |   33321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Алт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   |Горно-Алтайский    |Центр - город Горно-Алтайск     |   13401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Башкортостан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   |Калининский        |Центр - город  Уфа,  Калининский|   45685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фа, Калининский район    |   14340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хангельский район             |   138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скинский район                 |   164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тачевский район              |   17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катайский район             |   159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раевский район                |   210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фурийский район               |   242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ванский район                 |   211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глинский район                 |   243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идельский район             |   194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гинский район                 |   134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четлинский район              |   176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шкинский район                |   185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уримановский район             |   154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лаватский район               |   196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тышлинский район              |   188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фимский район: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касский сельсовет            |    622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Янаул и Янаульский район  |   350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   |Кировский          |Центр  -  город  Уфа,  Кировский|   52339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фа, Кировский район      |   1080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фа, Октябрьский район    |   16682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ьшеевский район               |   328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ургазинский район              |   267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лебей и Белебеевский    |   738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авлеканово и             |   284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влекановский район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маскалинский район           |   328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фимский район: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вдонский сельсовет             |    33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лгаковский сельсовет          |    31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убовский сельсовет             |    21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уковский сельсовет             |    17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илловский сельсовет          |    10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ловский сельсовет             |    15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ьховский сельсовет            |    580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сско-Юрмашский сельсовет      |    10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сноковский сельсовет          |    16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птыковский сельсовет          |    566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матовский сельсовет            |    18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ишминский район                |   351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   |Кумертауский       |Центр - город Кумертау          |   4893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умертау                  |   535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ежгорье                  |   142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ибай                     |   414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бзелиловский район             |   265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ймак и Баймакский район |   376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Белорецк   и   Белорецкий|   825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рзянский район                |   100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ианчуринский район             |   198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илаирский район                |   130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гарчинский район              |   231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юргазинский район             |   176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елеуз и Мелеузовский     |   608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чалы и Учалинский район  |   532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едоровский район               |   138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йбуллинский район             |   216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   |Орджоникидзевский  |Центр     -           город Уфа,|   45919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жоникидзев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гидель                   |   118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ефтекамск                |   932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Уфа,   Орджоникидзевский|   1362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калинский район               |   23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ирск и Бирский район     |   393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лаговещенск и            |   314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лаговещенский район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юртюли и Дюртюлинский    |   442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лишевский район                |   250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тасинский район              |   198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камский район             |   185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ранский район                 |   164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   |Советский          |Центр  -  город  Уфа,  Ленинский|   50004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фа, Демский район        |   387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фа, Ленинский район      |   503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фа, Советский район      |   13485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ктябрьский               |   74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лаговарский район              |   171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здякский район                |   222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рмекеевский район              |   131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шнаренковский район           |   190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Туймазы  и   Туймазинский|   900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фимский район: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еевский сельсовет          |    25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митриевский сельсовет          |    41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масанский сельсовет          |    750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ярский сельсовет          |    25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хайловский сельсовет          |    3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олаевский сельсовет          |    27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мякский сельсовет             |    17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кмагушевский район            |   226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   |Стерлитамакский    |Центр - город Стерлитамак       |   45127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лават                   |   11129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терлитамак               |   19268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ижбулякский район              |   187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шимбай и Ишимбайский     |   656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якинский район                |   221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ерлибашевский район           |   152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ерлитамакский район           |   254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Бурят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   |Бурятский          |Центр - город Улан-Удэ          |   6859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Дагестан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0  |Буйнакский         |Центр - город Буйнакск          |   45289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уйнакск                  |   373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Хасавюрт                  |   606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хвахский район                 |   121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тлихский район                |   242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йнакский район                |   377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ергебильский район             |    95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умбетовский район              |   103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унибский район                 |   140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збековский район              |   195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мторкалинский район           |   120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вашинский район               |   366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лакский район               |   136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ляратинский район              |   144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нцукульский район              |   138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савюртовский район            |   741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унзахский район                |   178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умадинский район               |   123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унтинский район                |    95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родинский район               |    70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мильский район                |   158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1  |Дербентский        |Центр - город Дербент           |   47006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агестанские Огни         |   177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ербент                   |   633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збербаш                  |   253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гульский район                 |    53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ушинский район                |   248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хтынский район                 |   155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хадаевский район              |   207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ербентский район               |   468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кузпаринский район            |    85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йтагский район                |   174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будахкентский район         |   357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якентский район               |   273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линский район                 |    62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ахский район                 |    87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акский район                   |    64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гарамкентский район           |   394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тульский район                |   130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гокалинский район            |   154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лейман-Стальский район        |   319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басаранский район             |   277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ивский район                   |   118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2  |Махачкалинский     |Центр - город Махачкала         |   4614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спийск                  |   445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зилюрт                  |   254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зляр                    |   248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ахачкала, Кировский район|   727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ахачкала, Ленинский район|   707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ахачкала, Советский район|   942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Южносухокумск             |    53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баюртовский район             |   201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зилюртовский район            |   382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злярский район                |   340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гайский район                 |   128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румовский район               |   183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Ингушет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3  |Ингушский          |Центр - город Назрань           |   1422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абардино-Балкарская Республик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4  |Кабардино-Балкарс- |Центр - город Нальчик           |   5007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ий         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            Республика Калмыкия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5  |Калмыцкий          |Центр - город Элиста            |   2002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арачаевo-Черкесская Республик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6  |Карачаево-Черкесс- |Центр - город Черкесск          |   29644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ий         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Карел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7  |Карельский         |Центр - город Петрозаводск      |   56681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Коми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8  |Сыктывкарский      |Центр - город Сыктывкар         |   76836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Марий Эл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19  |Марийский          |Центр - город Йошкар-Ола        |   5584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Мордов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0  |Мордовский         |Центр - город Саранск           |   66602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Саха (Якутия)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1  |Якутский           |Центр - город Якутск            |   55240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Северная Осетия - Алан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2  |Северо-Осетинский  |Центр - город Владикавказ       |   4548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Татарстан (Татарстан)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3  |Альметьевский      |Центр - город Альметьевск       |   55510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знакаево                 |   257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льметьевск               |   10768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влы                     |   163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угульма                  |   665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ениногорск               |   470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урлат                    |   204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знакаевский район              |   220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субаевский район              |   226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еевский район              |   190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ькеевский район               |   156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ьметьевский район             |   263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влинский район                |   106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тульминский район             |   148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огорский район             |   168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слюмовский район              |   158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шешминский район            |   108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урлатский район                |   21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рмановский район              |   263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пасский район                  |   166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емшанский район              |   149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тазинский район                |   171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4  |Московский         |Центр - город Казань, Московский|   51543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уинск                    |   142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еленодольск              |   771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азань,  Авиастроительный|   842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зань, Кировский район   |   817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зань, Московский район  |   992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пастовский район               |   165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инский район                  |   196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услонский район           |   133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рожжановский район             |   199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еленодольский район            |   440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йбицкий район                 |   117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ско-Устьинский район         |   134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тюшский район                 |   201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5  |Набережно-Челнинс- |Центр - город Набережные Челны  |   5089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кий         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лабуга                   |   475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абережные Челны          |   34431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грызский район                 |   255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танышский район               |   228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абужский район                |    73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нделеевский район             |   201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нзелинский район              |   205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каевский район                |   206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6  |Нижнекамский       |Центр - город Нижнекамск        |   55412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аинск                    |   276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екамск                |   15101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истополь                 |   501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ский район                    |   366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тнинский район                 |   101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тасинский райн               |   231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сокогорский район             |   325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инский район                  |   115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кморский район                |   375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аишевский район                |   247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мадышский район               |   332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камский район              |   257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стречинский район             |   199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ыбно-Слободский район          |   223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бинский район                 |   220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юлячинский район               |   104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истопольский район             |   150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7  |Приволжский        |Центр    -     город     Казань,|   57547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волжски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зань, Вахитовский район |   703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азань,  Ново-Савиновский|   1562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зань, Приволжский район |   17036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зань, Советский район   |   17852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Тыв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8  |Тувинский          |Центр - город Кызыл             |   15555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Удмуртская Республик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29  |Ижевский           |Центр - город Ижевск            |   63834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ткинск                  |   800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Ижевск,   Индустриальный|   888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жевск, Ленинский район   |   883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жевск, Октябрьский район |   11752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жевск, Первомайский район|   1008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жевск, Устиновский район |   1069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ткинский район                |   164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вьяловский район              |   393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0  |Удмуртский         |Центр - город Малая Пурга       |   5668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лазов                    |   778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ожга                     |   355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пул                   |   828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нашский район                 |   155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езинский район               |   286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вожский район                 |   123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лазовский район                |   147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аховский район                |    79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ебесский район                 |   100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гринский район                 |   336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барский район                |   167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кулинский район             |   103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езский район                   |   192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знерский район                |   168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ясовский район                |    84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орский район             |    92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лопургинский район            |   229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жгинский район                |   197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рапульский район              |   178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лтинский район                |    99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юмсинский район                |   117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винский район                  |   296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рканский район                |   156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каменский район                |    89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кшур-Бодьинский район          |   162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рский район                    |   139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еспублика Хакас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1  |Хакасский          |Центр - город Абакан            |   38679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Чеченская Республик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2  |Чеченский          |Центр - город Грозный           |   53765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Чувашская Республика - Чувашия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3  |Канашский          |Центр - город Канаш             |   46053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латырь                   |   325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наш                     |   353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умерля                   |   297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атырский район                |   167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иковский район                |   16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тыревский район               |   303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урнарский район                |   289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бресинский район               |   194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нашский район                 |   309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мсомольский район             |   206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131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четайский район           |   169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ргаушский район               |   278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рецкий район                  |   135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рмарский район                 |   202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ивильский район                |   269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муршинский район              |   122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умерлинский район              |   107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дринский район                 |   252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льчикский район                |   186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нтиковский район               |   137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4  |Чебоксарский       |Центр - город Чебоксары         |   50823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чебоксарск            |   960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Чебоксары,   Калининский|   10885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боксары, Ленинский район|   953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Чебоксары,    Московский|   12771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зловский район                |   181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риинско-Посадский район       |   196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боксарский район              |   424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Алтайский кр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5  |Алейский           |Центр - город Алейск            |   4848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лейск                    |   243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локуриха                |   114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меиногорск               |    97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убцовск                  |   12242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йский район                  |   154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ыстроистокский район           |    99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горьевский район               |   118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меиногорский район             |    91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ональный район                 |   154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сихинский район               |   155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щековский район           |   175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ьинский район                |   102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ктевский район                |   255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павловский район           |   106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пелихинский район            |   232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бцовский район                |   201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моленский район                |   201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онешенский район             |    93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етьяковский район             |   122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оицкий район                  |   238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Калманский район           |   145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Пристанский район          |   137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рышский район                 |   111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ипуновский район               |   271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6  |Барнаульский       |Центр - город Барнаул           |   4790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Барнаул,  Железнодорожный|   884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Барнаул,   Индустриальный|   1155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рнаул, Ленинский район  |   1121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рнаул, Октябрьский район|   751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рнаул, Центральный район|   878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7  |Бийский            |Центр - город Бийск             |   51748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ийск, Восточный район    |   929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ийск, Приобский район    |   930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аринск                   |   401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алтайск               |   563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ибирский               |    86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тайский район                 |   202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ийский район                   |   261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ьцовский район                |    61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лесовский район               |   132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ринский район                 |   169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орский район             |   140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ытмановский район              |   129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майский район              |   350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132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тонский район                |    83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льменский район               |   374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гульский район                |    80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линный район                  |   144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8  |Славгородский      |Центр - город Славгород         |   4704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мень-на-Оби             |   337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лавгород                 |   249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Яровое                    |   131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евский район                  |   104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лаговещенский район            |   252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рлинский район                |   105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чихинский район              |   163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вьяловский район              |   169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манский район                |   118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нский район                 |   121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ючевский район                |   150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утихинский район              |   100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лундинский район              |   201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монтовский район              |   200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хайловский район              |   178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мецкий национальный район     |   130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ичихинский район             |    89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ий район                |   312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нкрушихинский район           |   128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ебрихинский район              |   217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динский район                 |   185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мановский район               |   119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авгородский район             |    89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етский район                  |    49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бунский район                 |    82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пчихинский район              |   208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юменцевский район              |   131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гловский район                 |   112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барский район                 |   145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лаболихинский район           |   114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раснодарский кр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39  |Апшеронский        |Центр - город Апшеронск         |   48246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лореченск               |   790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орячий Ключ              |   395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чи, Адлерский район     |   742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чи, Лазаревский район   |   639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чи, Хостинский район    |   536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чи, Центральный район   |   10439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пшеронский район               |   675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0  |Армавирский        |Центр - город Армавир           |   48906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рмавир                   |   1318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абинск                   |   775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ганинский район              |   792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стовский район                |   560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кубанский район             |   650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традненский район              |   486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пенский район                 |   307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1  |Динской            |Центр - станица Динская         |   4978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раснодар,   Карасунский|   16562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рюховецкий район               |   446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инской район                   |   982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ининский район               |   384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реновский район               |   640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машевский район               |   868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2  |Каневский          |Центр - станица Каневская       |   47562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йск                      |   745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йский район                    |   325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невский район                 |   770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ыловский район                |   264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щевский район                 |   526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градский район             |   504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ий район                |   536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морско-Ахтарский район       |   448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минский район              |   330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Щербиновский район              |   303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3  |Краснодарский      |Центр - город Краснодар         |   4881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Краснодар,     Западный|   1228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раснодар,   Прикубанский|   1658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раснодар,   Центральный|   1194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799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4  |Крымский           |Центр - город Крымск            |   4552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-курорт Анапа              |   996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бинский район                  |   732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ымск и Крымский район   |   984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Славянск-на-Кубани и|   953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авянский район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мрюкский район                |   885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5  |Тихорецкий         |Центр - город Тихорецк          |   49601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опоткин                 |   588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ихорецк                  |   539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глинский район              |   257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селковский район              |   454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улькевичский район             |   743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вказский район                |   343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покровский район            |   352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билисский район                |   361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хорецкий район                |   471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Лабинский район            |   847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6  |Туапсинский        |Центр - город Туапсе            |   43491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-курорт Геленджик          |   639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российск,   Восточный|   258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российск,  Приморский|   706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российск,  Центральный|   948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апсе                    |   517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ский район                 |   828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апсинский район               |   450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расноярский кр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7  |Ачинский           |Центр - город Ачинск            |   5396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чинск                    |   921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оготол                   |   178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инусинск                 |   584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азарово                  |   434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арыпово                  |   380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олнечный               |    83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чинский район                  |   107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ахтинский район              |    80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ирилюсский район               |    97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отольский район              |   189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улуйский район            |    68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рмаковский район               |   169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дринский район                 |   112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тузский район               |   142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зульский район                |   138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туранский район           |   128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агинский район               |   372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нусинский район               |   20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заровский район               |   163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селовский район             |   116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юхтетский район                |    78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журский район                  |   241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рыповский район               |   122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ушенский район                 |   284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8  |Енисейский         |Центр   -   город    Красноярск,|   54018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нтральны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 Красноярск,|   722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лезнодорожны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расноярск,   Октябрьский|   1059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расноярск,    Советский|   16483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расноярск,   Центральный|   453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рильск                  |   15185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49  |Канский            |Центр - город Канск             |   50908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ородино                  |   168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нисейск                  |   154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аозерный                 |   109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еленогорск               |   557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гарка                    |    86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нск                     |   710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есосибирск               |   559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банский район                  |   193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учанский район               |   336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зержинский район               |   125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нисейский район                |   224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ланский район                  |   207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рбейский район                 |   128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зачинский район               |    91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нский район                   |   197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ежемский район                 |   157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тыгинский район               |   139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ингашский район            |   260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ртизанский район              |    92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ровский район                 |    65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ыбинский район                 |   143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янский район                  |   105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о-Енисейский район         |    75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сеевский район                |   110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руханский район               |    88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0  |Красноярский       |Центр   -   город    Красноярск,|   5584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район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ивногорск                |   266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Железногорск              |   809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расноярск,    Кировский|   915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расноярск,    Ленинский|   11209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расноярск,  Свердловский|   10113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сновоборск              |   231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Кедровый                |    42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резовский район               |   270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муртинский район          |   156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мельяновский район             |   28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нский район                   |   135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хобузимский район             |   157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ярский район                   |   183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Приморский кр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1  |Арсеньевский       |Центр - город Арсеньев          |   48756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рсеньев                  |   482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альнегорск               |   418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альнереченск             |   25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пасск-Дальний            |   395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нучинский район                |   113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льнереченский район           |    93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валеровский район             |   234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район                 |   194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152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Лесозаводск и|   387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созавод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256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ьгинский район                |    90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граничный район               |   193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жарский район                 |   238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пасский район                  |   201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нейский район                |   101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нкайский район                |   184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орольский район                |   250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ниговский район              |   296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угуевский район                |   193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ковлевский район               |   14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2  |Владивостокский    |Центр - город Владивосток       |   5397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ртем                     |   78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ладивосток,   Ленинский|   11440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ладивосток,  Первомайский|   11453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Владивосток,|   10354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реченский район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ладивосток,   Советский|   785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Владивосток,  Фрунзенский|   50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3  |Уссурийский        |Центр - город Уссурийск         |   48421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ольшой Камень            |   303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аходка                   |   1193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артизанск                |   440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Фокино                    |   240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азовский район                 |   121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хайловский район              |   264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деждинский район              |   278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ртизанский район              |   196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Уссурийск  и  Уссурийский|   1375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санский район                 |   250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котовский район                |   178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Ставропольский кр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4  |Георгиевский       |Центр - город Георгиевск        |   47714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уденновск                |   439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еоргиевск                |   474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андровский район           |   381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денновский район              |   389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еоргиевский район              |   628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район                 |   486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ский район                   |   337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вокумский район               |   297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фтекумский район              |   477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селицкий район              |   177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526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епновский район               |   156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5  |Кавминводский      |Центр - город Пятигорск         |   4929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 Ессентуки                     |   604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Железноводск              |   365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словодск                |   786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ермонтов                 |   193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ятигорск                 |   12888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Минеральные       Воды и|   977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нераловодски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едгорный район                |   712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6  |Петровский         |Центр - город Светлоград        |   4549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ндроповский район              |   243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панасенковский район           |   275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згирский район                |   200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лагодарненский район           |   459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ачевский район                |   264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зобильненский район            |   760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патовский район                |   493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вардейский район         |   321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александровский район       |   473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вский район                |   596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уновский район                |   265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ркменский район               |   194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7  |Ставропольский     |Центр - город Ставрополь        |   48321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евинномысск              |   970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Ставрополь,    Ленинский|   756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Ставрополь,   Октябрьский|   500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 Ставрополь, Промышленный район|   12820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чубеевский район              |   588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паковский район                |   733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Хабаровский край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8  |Комсомольский-наА- |Центр          -           город|   4983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муре               |Комсомольск-на-Амуре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мсомольск-на-Амуре      |   2182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мурск и Амурский район   |   564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яно-Майский район              |    26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нинский район                 |   289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буреинский район          |   247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мсомольский район             |   216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найский район                 |   139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Николаевск-на-Амуре и|   344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олаев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хотский район                  |    92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мени Полины Осипенко район     |    47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Советская       Гавань и|   377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о-Гаванский район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нечный район                 |   261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гуро-Чумиканский район        |    18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льчский район                  |   175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59  |Хабаровский        |Центр - город Хабаровск         |   5926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Хабаровск, Железнодорожный|   11235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Хабаровск,  Индустриальный|   1573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Хабаровск, Кировский район|   437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Хабаровск,  Краснофлотский|   698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Хабаровск,   Центральный|   640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икин и Бикинский район   |   210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яземский район                 |   203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мени Лазо район                |   390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баровский район               |   648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Амур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0  |Благовещенский     |Центр - город Благовещенск      |   66145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Архангель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1  |Архангельский      |Центр - город Архангельск       |   52857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рхангельск               |   28030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двинск                |   353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веродвинск              |   1700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шуконский район               |    79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зенский район                 |   100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ая Земля                     |    21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морский район                |   220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овецкий район                |    680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2  |Котласский         |Центр - город Котлас            |   46429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ряжма                   |   333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тлас                    |   613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ирный                    |   185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льский район                  |   433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тоемский район            |   165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илегодский район               |   104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иноградовский район            |   15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гопольский район             |   160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ношский район                 |   228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тласский район                |   189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борский район             |   119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ский район                   |   121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яндомский район                |   247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нега и Онежский район    |   284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нежский район                 |   231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лесецкий район                 |   425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янский район                |   273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олмогорский район              |   231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нкурский район                |   139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Астраха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3  |Астраханский       |Центр - город Астрахань         |   73701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Белгоро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4  |Белгородский       |Центр - город Белгород          |   59781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лгород                  |   26523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городский район              |   684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рисовский район               |   200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айворонский район             |   230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внянский район                 |   186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рочанский район               |   304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яружский район            |   114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хоровский район              |   228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китянский район               |   262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Шебекино  и   Шебекинский|   714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ковлевский район               |   398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5  |Новооскольский     |Центр - город Новый Оскол       |   56612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лексеевка и  Алексеевский|   507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алуйки и Валуйский район |   569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йделевский район              |   189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коновский район             |   280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убкин и Губкинский район |   887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енский район               |   120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вардейский район         |   344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оскольский район            |   38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веньский район                |   190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Старый     Оскол     и|   1927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оскольски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нянский район                |   262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Бря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6  |Брянский           |Центр - город Брянск            |   57987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янск, Бежицкий район    |   1322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янск, Володарский район |   645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янск, Советский район   |   976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янск, Фокинский район   |   681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льцо                    |   158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расовский район                |   184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рянский район                  |   398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ятьковский район               |   616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чевский район               |   294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маричский район               |   143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влинский район                |   222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ский район                   |   153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7  |Почепский          |Центр - город Почеп             |   49190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линцы                    |   552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зыбков                |   348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гоничский район               |   175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деевский район               |   100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бровский район                |   17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ирятинский район               |    60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уковский район                 |   288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лынковский район               |   108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етнянский район               |   166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имовский район                |   274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инцовский район               |   182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орский район             |   134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глинский район                 |   168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зыбковский район            |   104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гарский район                 |   269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чепский район                 |   360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гнединский район              |    66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дубский район              |   352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земский район                 |   135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ражский район                 |   210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убчевский район               |   310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нечский район                  |   372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Владимир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8  |Владимирский       |Центр - город Владимир          |   6375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 Александров               |   943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ладимир, Ленинский район |   11002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ладимир,    Октябрьский|   641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ладимир,    Фрунзенский|   969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 Кольчугино                |   480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адужный                  |   139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бинка                   |   305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уздаль                   |    90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жачский район                |   359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ушинский район               |   561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бинский район                 |   188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здальский район               |   297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рьев-Польский район            |   299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69  |Ковровский         |Центр - город Ковров            |   5831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 Вязники                   |   754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усь-Хрустальный          |   604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вров                    |   12161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 Муром                     |   1267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ховецкий район              |   211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усь-Хрустальный район          |   395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шковский район              |   299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вровский район                |   218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ленковский район              |   35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ливановский район             |   177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догодский район               |   335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Волгогра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0  |Волжский           |Центр - город Волжский          |   53929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жский                  |   23160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мышин                   |   963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ыковский район                 |   194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бовский район                 |   222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ышинский район               |   309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ский район                 |   228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олаевский район              |   267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лласовский район              |   318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реднеахтубинский район         |   404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полтавский район           |   167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1  |Красноармейский    |Центр   -    город    Волгоград,|   49396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гоград, Кировский район|   723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гоград, Красноармейский|   13589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гоград, Советский район|   798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ищенский район             |   406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ачевский район               |   474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тельниковский район           |   28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181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ветлоярский район              |   284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ровикинский район             |   284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нышковский район             |   141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2  |Михайловский       |Центр - город Михайловка        |   48094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ихайловка                |   479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рюпинск                  |   324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Фролово                   |   315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еевский район              |   146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ниловский район               |   155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анский район                  |   280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ирновский район                |   378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ловлинский район               |   250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квидзенский район             |   134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етский район                  |   144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товский район                 |   295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мылженский район              |   171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хайловский район              |   197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хаевский район                |   143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аннинский район             |   321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николаевский район          |   199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ьховский район                |   143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днянский район                |   157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афимовичский район           |   201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рюпинский район                |   246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роловский район                |   122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3  |Центральный        |Центр   -    город    Волгоград,|   49306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нтральны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Волгоград,  Ворошиловский|   631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олгоград,   Дзержинский|   1329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  Волгоград,|   12145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октябрь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  Волгоград,|   10795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акторозавод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олгоград,   Центральный|   676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Волого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4  |Вологодский        |Центр - город Вологда           |   52140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огда                   |   2429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бушкинский муниципальный район|   112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ликоустюгский    муниципальный|   511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оважский муниципальный район|   116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годский муниципальный район |   371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язовецкий муниципальный район |   316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чменгско-Городецкий           |   161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ы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ждуреченский     муниципальный|    5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ольский муниципальный район  |   195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юксенский муниципальный район  |    89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кольский муниципальный район  |   463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ямженский муниципальный район  |    79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рногский муниципальный район  |   113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темский муниципальный район   |   194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5  |Череповецкий       |Центр - город Череповец         |   4698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реповец                 |   2485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баевский муниципальный район  |   207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зерский муниципальный район |   163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шкинский муниципальный район  |    76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жегодский муниципальный район |   135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тегорский муниципальный район |   241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дуйский муниципальный район   |   138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илловский муниципальный район|   143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Кубинский     муниципальный|    75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юженский муниципальный район |   174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ровский муниципальный район   |   169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годощенский      муниципальный|   120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еповецкий муниципальный район|   318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кснинский муниципальный район |   248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Воронеж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6  |Аннинский          |Центр - город Анна              |   45569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воронеж               |   305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ннинский район                 |   409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бровский район                |   455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рисоглебский район            |   643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турлиновский район            |   448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ибановский район              |   328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ширский район                 |   220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хоперский район             |   384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нинский район                 |   253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воринский район               |   275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ловский район                 |   374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новский район                |   206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Эртильский район                |   249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7  |Левобережный       |Центр    -    город     Воронеж,|   49517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вобережны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Воронеж,  Железнодорожный|   10067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Воронеж,    Левобережный|   1611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ронеж, Ленинский район  |   974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ронеж, Центральный район|   664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хавский район             |   218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усманский район             |   476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8  |Павловский         |Центр - город Павловск          |   48225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учарский район               |   300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мамонский район           |   175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робьевский район              |   168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ачеевский район              |   484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нский район                 |   17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нтемировский район            |   318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искинский район                |   852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ьховатский район              |   195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строгожский район              |   539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ий район                |   444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павловский район           |   193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дгоренский район              |   234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ссошанский район              |   745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79  |Правобережный      |Центр - город Воронеж, Советский|   50197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Воронеж,  Коминтерновский|   21149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ронеж, Советский район  |   14796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девицкий район             |   207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монский район                 |   264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епьевский район                |   142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милукский район               |   537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охольский район                |   272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Иван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0  |Ивановский         |Центр - город Иваново           |   4846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аново, Ленинский район  |   12862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аново, Октябрьский район|   759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аново, Советский район  |   543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аново, Фрунзенский район|   947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хма                     |   211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ейково                   |   273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врилово-Посадский район       |   161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вановский район                |   270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льинский район                 |    88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мсомольский район             |   186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йковский район                |   116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1  |Кинешемский        |Центр - город Кинешма           |   43653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ичуга                    |   335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нешма                   |   749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уя                       |   514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ландеховский район        |    44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ичугский район                 |   177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волжский район                |   188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нешемский район               |   210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жневский район                |   156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ухский район                   |    79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лехский район                 |   102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стяковский район              |    68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волжский район               |   225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чежский район                 |   148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дниковский район              |   324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винский район                 |   120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Фурманов  и  Фурмановский|   385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уйский район                   |   175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жский район                    |   196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рьевецкий район                |   161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Иркут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2  |Ангарский          |Центр - город Ангарск           |   6112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нгарск                   |   1966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има                      |   244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еудинск               |   340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янск                    |   330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лун                     |   387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солье-Сибирское          |   693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ремхово                 |   565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ларинский район               |   212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иминский район                 |    99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йтунский район                |   262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удинский район             |   225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лунский район                 |   199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ольский район                 |   351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емховский район              |   232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3  |Братский           |Центр - город Братск            |   59807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одайбо                   |   184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атск, Падунский район   |   461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Братск,    Правобережный|   302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атск, Центральный район |   12108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йшет                    |   357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сть-Илимск               |   703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сть-Кут                  |   449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аганский район               |    71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ратский район                  |   465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игаловский район               |    74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зачинско-Ленский район        |   155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тангский район                |    34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енский район                 |   186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мско-Чуйский район            |    62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илимский район             |   492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йшетский район                |   215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Илимский район             |   158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Удинский район             |   110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унский район                   |   284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4  |Иркутский          |Центр - город Иркутск           |   54872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Иркутск,     Ленинский|   1039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Иркутск,    Октябрьский|   962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Иркутск,   Правобережный|   742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Иркутск,    Свердловский|   1366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елехов                   |   443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ркутский район                 |   380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чугский район                 |   143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ьхонский район                |    56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юдянский район                |   352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алинингра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5  |Калининградский    |Центр - город Калининград       |   7265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алуж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6  |Дзержинский        |Центр - город Кондрово          |   41104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бнинск                   |   847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рятинский район               |    53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ровский район                 |   437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зержинский район               |   454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уковский район                 |   355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зносковский район              |    54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район                 |   345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йбышевский район              |    74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юдиновский район               |   367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лоярославецкий район          |   440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дынский район                 |    98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щовский район                 |    95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сальский район                |    78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пас-Деменский район            |    81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хиничский район               |   211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хновский район                 |   113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7  |Калужский          |Центр - город Калуга            |   4055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луга, Ленинский округ   |   10437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луга, Московский округ  |   861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луга, Октябрьский округ |   903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бынинский район               |   168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миничский район               |   116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издринский район               |    90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зельский район                |   360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емышльский район             |   103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русский район                 |   120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льяновский район               |    70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ерзиковский район              |   119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вастовичский район             |    98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амчат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8  |Камчатский         |Центр          -           город|   2580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павловск-Камчатский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емер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89  |Кемеровский        |Центр - город Кемерово          |   54859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нжеро-Судженск           |   717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резовский               |   391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емерово, Заводский район |   962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емерово, Кировский район |   460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емерово, Ленинский район |   10530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емерово, Рудничный район |   390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емерово,    Центральный|   794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Кемерово,      поселок|   152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едровка-Промышленновский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жморский район                 |   128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емеровский район               |   259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йский район                    |   174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0  |Ленинск-Кузнецкий  |Центр - город Ленинск-Кузнецкий |   5403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лово                    |   11929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енинск-Кузнецкий         |   837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олысаево                 |   230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йга                     |   174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Юрга                      |   654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вский район                 |   223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пивинский район              |   198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ск-Кузнецкий район         |   193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Мариинск   и   Мариинский|   408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сульский район                |   201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опки и Топкинский район  |   359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яжинский район                 |   227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булинский район               |   125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ргинский район                 |   147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шкинский район                 |   229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1  |Новокузнецкий      |Центр - город Новокузнецк       |   4937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лтан                    |   17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Новокузнецк,   Заводский|   748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Новокузнецк,   Кузнецкий|   369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кузнецк,  Куйбышевский|   608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кузнецк, Новоильинский|   501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Новокузнецк,|   635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жоникидзев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кузнецк,  Центральный|   13572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синники                  |   503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кузнецкий              район|    40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(Куртуковский,       Орловский и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сновский сельсоветы)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2  |Прокопьевский      |Центр - город Прокопьевск       |   52745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урьевск (и город Салаир) |   296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селевск                 |   846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еждуреченск              |   769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ыски                     |   351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Прокопьевск,   Зенковский|   538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Прокопьевск,   Рудничный|   566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Прокопьевск,  Центральный|   559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штагол                  |   395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урьевский район                |    84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кузнецкий     район     (без|   282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туковского,      Орловского и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сновского сельсоветов)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копьевский район             |   230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мышленновский район          |   354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ир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3  |Кировский          |Центр - город Киров             |   65738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ов, Ленинский район    |   17397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ов, Нововятский район  |   375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ов, Октябрьский район  |   1314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ов, Первомайский район |   661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лободской                |   316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ервомайский            |    83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фанасьевский район             |   122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холуницкий район            |   180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камский район             |   269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узский район                   |   178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рашинский район               |   128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горский район                 |   103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мутнинский район               |   378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паринский район                |   10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досиновский район             |   172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ободской район                |   262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рьянский район                 |   178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4  |Советский          |Центр - город Советск           |   5294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ятские Поляны            |   319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ово-Чепецк             |   705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тельнич                 |   226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бажский район                 |    76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ородский район               |    54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ошижемский район            |    81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ятско-Полянский район          |   280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ровский район                 |   122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уевский район                  |   226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кнурский район                |   103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льмезский район               |   118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о-Чепецкий район           |   168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тельничский район             |   165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менский район                 |   147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бяжский район                 |    83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лмыжский район                |   241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мский район                   |    77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линский район                 |   184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ичевский район                |   257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ловский район                 |   124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жанский район                 |   103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нчурский район                |   108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вечинский район                |    81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236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нский район                   |    69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жинский район                 |    79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нинский район                  |    87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ржумский район                 |   260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аленский район                 |   114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балинский район               |   117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ранский район                  |   268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остром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5  |Костромской        |Центр - город Кострома          |   58045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урга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6  |Курганский         |Центр - город Курган            |   78103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ур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7  |Курский            |Центр - город Курск             |   50741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Курск,   Железнодорожный|   568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Курск,       Сеймский|   1219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Курск,     Центральный|   1558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Щигры                     |   158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шеченский район              |   174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сторенский район              |   195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ский район                   |   42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нтуровский район              |   126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185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нцевский район               |   147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мский район                   |   107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емисиновский район           |    94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Щигровский район                |   118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8  |Льговский          |Центр - город Льгов             |   4696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Железногорск              |   749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урчатов                  |   364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ьгов                     |   179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вский район                 |   171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солдатский район          |   113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лушковский район               |   227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митриевский район              |   196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лезногорский район            |   147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олотухинский район             |   205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нышевский район               |   122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реневский район               |   160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чатовский район              |   156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ьговский район                 |   150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двенский район                |   152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боянский район                 |   280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186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ныровский район               |   105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стенский район               |   160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ыльский район                  |   314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джанский район                |   242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атежский район                 |   182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омутовский район               |   127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Ленингра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99  |Волховский         |Центр - город Волхов            |   43151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хов                    |   37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ммунар                  |   139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ая Ладога              |    76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икалево                  |   200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кситогорский район            |   300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ховский район                |   315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тчинский   район    (восточная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сть):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Вырица                  |    79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нтелевская волость             |    34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евская волость               |    42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кресенская волость           |    20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нская волость                 |    12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инская волость               |    237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санинская волость             |    52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щинская волость               |    228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ишский район                 |   549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дейнопольский район           |   264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дпорожский район              |   292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хвинский район                |   663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сненский район                |   891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0  |Всеволожский       |Центр - город Всеволожск        |   4432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ветогорск                |   118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ртолово                 |   280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лиссельбург              |   100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Кузнечное               |    40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севоложский район              |   12976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боргский район                |   14224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район                 |   643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тушская волость              |    69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озерский район               |   459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1  |Кингисеппский      |Центр - город Кингисепп         |   4432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атчина                   |   703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ангород                 |    95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сновый Бор              |   509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совский район               |   338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тчинский    район    (западная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сть):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Дружная Горка           |    28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Кобринское              |    23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иверский               |    95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Тайцы                   |    43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колнянская волость        |    56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йсковицкая волость            |    53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изаветинская волость          |    35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линская волость               |    20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городная волость             |    56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достьская волость             |    68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ждественская волость          |    39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иверская волость               |    36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яськилевская волость           |    30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нгисеппский район             |   587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моносовский район             |   521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ужский район                   |   687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анцевский район               |   398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Липец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2  |Елецкий            |Центр - город Елец              |   44825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лец                      |   968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вский район                 |   124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нковский район                |   321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бринский район                |   301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бровский район                |   203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лгоруковский район            |   155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ецкий район                   |   223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донский район                 |   289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змалковский район              |   139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инский район               |   113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бедянский район               |   360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в-Толстовский район           |   130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новлянский район             |   150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бунский район                |   179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манский район                 |   387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левенский район                |   169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плыгинский район              |   263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3  |Липецкий           |Центр - город Липецк            |   48498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ипецк                    |   39261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язинский район                |   556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ипецкий район                  |   367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Магада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4  |Магаданский        |Центр - город Магадан           |   14181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Моск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5  |Дмитровский        |Центр - город Дмитров           |   50888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убна                     |   560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митровский район               |   11880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инский район                  |   1064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гиево-Посадский район        |   1887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лдомский район                |   388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6  |Истринский         |Центр - город Истра             |   48080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бочий поселок Восход          |    13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коламский район             |   412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стринский район                |   954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орский район             |   11941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тошинский район               |   134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жайский район                 |   551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имкинский район                |   13715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ховской район                 |   176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7  |Коломенский        |Центр - город Коломна           |   46885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ломна                   |   12242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кресенский район             |   11772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райский район                 |   357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ширский район                 |   579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оменский район               |   345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уховицкий район                |   512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зерский район                  |   301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ебряно-Прудский район        |   190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8  |Люберецкий         |Центр - город Люберцы           |   49861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ронницы                  |   142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зержинский               |   320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Жуковский                 |   777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бочий поселок Котельники      |   134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юберецкий район                |   19443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менский район                 |   16672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09  |Мытищинский        |Центр - город Мытищи            |   5224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олгопрудный              |   600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ролев                   |   1264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обня                     |   522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Юбилейный                 |   255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ытищинский район               |   15582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нечногорский район           |   10237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0  |Ногинский          |Центр - город Ногинск           |   5127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осино-Петровский         |   163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Фрязино                   |   431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рноголовка              |   171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Электросталь              |   11788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гинский район                 |   1748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Щелковский            район (без|   14331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игаловского   и    Мальцевского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льских    округов,     поселка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ского типа Загорянский)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1  |Одинцовский        |Центр - город Одинцово          |   4598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венигород                |   129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аснознаменск            |   213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ыткарино                 |   411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ский район                 |   1136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динцовский район               |   21993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зский район                   |   508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2  |Орехово-Зуевский   |Центр - город Орехово-Зуево     |   43670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рехово-Зуево             |   988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ошаль                    |   184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Электрогорск              |   165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горьевский район               |   826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ехово-Зуевский район          |   959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о-Посадский район         |   672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турский район                 |   570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3  |Подольский         |Центр - город Подольск          |   46555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лимовск                  |   467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одольск                  |   15433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роицк                    |   262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Щербинка                  |   228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бочий поселок Молодежный      |    2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ро-Фоминский район            |   15176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дольский район                |   615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4  |Пушкинский         |Центр - город Пушкино           |   49848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Железнодорожный           |   906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антеевка                |   405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асноармейск             |   207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еутов                    |   579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ашихинский район             |   15245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шкинский район                |   12642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Щелковский район (Жигаловский  и|    97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льцевский   сельские   округа,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    городского      типа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горянский)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5  |Серпуховский       |Центр - город Серпухов          |   47042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ротвино                  |   298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ущино                    |   17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рпухов                  |   10556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риокск                 |    55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модедовский район             |   986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пуховский район              |   331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упинский район                |   904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ховский район                 |   899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Мурма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6  |Мурманский         |Центр - город Мурманск          |   73108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Нижегоро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7  |Автозаводский      |Центр - город  Нижний  Новгород,|   5114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втозавод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Нижний      Новгород,|   25521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втозавод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ий Новгород, Ленинский|   1277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ий Новгород, Советский|   12854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8  |Арзамасский        |Центр - город Арзамас           |   46447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рзамас                   |   822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ов                     |   705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замасский район               |   362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болдинский район          |   102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дский район                   |   114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знесенский район              |   147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ксунский район                |   713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гинский район                 |   115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ивеевский район                |   129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лебакский район               |   475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укояновский район              |   264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майский район              |   196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чинковский район              |   274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тковский район                |   221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19  |Дзержинский        |Центр - город Дзержинск         |   45474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зержинск                 |   21756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датовский район               |   227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ородский район               |   545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чский район                   |   189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льнеконстантиновский район    |   198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вашинский район               |   226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ий район                |   813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сновский район                |   171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0  |Канавинский        |Центр - город  Нижний  Новгород,|   49337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навински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Нижний      Новгород,|   1306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навински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Нижний      Новгород,|   11138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сковский район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Нижний      Новгород,|   10899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егород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Нижний      Новгород,|   1423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рмовский район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1  |Кстовский          |Центр - город Кстово            |   44875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ий Новгород, Приокский|   820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мурашкинский район        |    97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рский район                   |   984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турлинский район              |   127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ротынский район               |   167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нягининский район              |    96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октябрьский район         |   104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стовский район                 |   898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ысковский район                |   336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евозский район               |   129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льнинский район               |   194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гачский район                |   287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ченовский район               |   136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пасский район                  |   106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2  |Семеновский        |Центр - город Семенов           |   44062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ахнинский район              |   68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рнавинский район              |    98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тлужский район                |   149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дарский район               |   448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кресенский район             |   192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ецкий район                |   824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вернинский район              |   173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баковский район           |   174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меновский район               |   39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кольский район                |   126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нкинский район                |    83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ншаевский район               |   130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ренский район                  |   254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каловский район                |   208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рангский район                |    98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хунский район                 |   362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Новгоро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3  |Новгородский       |Центр - город Великий Новгород  |   54667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Новосибир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4  |Барабинский        |Центр - город Барабинск         |   4868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рабинск                 |   239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уйбышев                  |   352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тарск                   |   205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ганский район                 |   128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рабинский район               |   128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нгеровский район              |   169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воленский район               |   159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двинский район                 |   143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сукский район               |   349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гатский район                |   173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ыванский район               |   189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ченевский район               |   345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чковский район                |   120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зерский район             |   283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йбышевский район              |   144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пинский район                 |   257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ыштовский район                |   121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ынский район                 |   29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ный район                  |    87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тарский район                 |   142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бинский район                  |   137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Таркский район             |   10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новский район                 |   223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истоозерный район              |   162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улымский район                 |   199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5  |Заводской          |Центр   -   город   Новосибирск,|   54695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ский район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Новосибирск,   Кировский|   13097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Новосибирск,   Ленинский|   21585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сибирск,  Октябрьский|   12556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сибирск,  Первомайский|   546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бь                       |   199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6  |Заельцовский       |Центр   -   город   Новосибирск,|   47072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ельцов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сибирск,  Дзержинский|   1174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Новосибирск,|   510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лезнодорожны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сибирск,  Заельцовский|   1100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сибирск,  Калининский|   1374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Новосибирск,  Центральный|   547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7  |Искитимский        |Центр - Новосибирский район     |   54041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рдск                    |   708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скитим                   |   48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Новосибирск,   Советский|   10135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отнинский район              |   240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скитимский район               |   491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слянинский район              |   205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шковский район                |   287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сибирский район             |   857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зунский район                 |   259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гучинский район               |   452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епановский район             |   399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Ом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8  |Большереченский    |Центр    -    рабочий    поселок|   49124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речье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зовский                немецкий|   147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риториальны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реченский район           |   246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уковский район            |    69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ьковский район               |   178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наменский район                |   103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силькульский район             |   326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осовский район               |   114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рмиловский район              |   179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утинский район                |   149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юбинский район                 |   283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рьяновский район              |   201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скаленский район              |   215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ромцевский район              |   226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зываевский район              |   227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омский район               |   143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варшавский район            |   190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десский район                  |   137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градский район             |   153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лтавский район                |   175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сско-Полянский район          |   180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ргатский район                |   163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дельниковский район           |    91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рский район                   |   369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вризский район                |   131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юкалинский район               |   214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Ишимский район             |   117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рбакульский район             |   17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29  |Омский             |Центр - Омский район            |   51281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Омск,       Кировский|   1809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Омск,       Ленинский|   1623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ачинский район               |   352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онешниковский район           |   120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мский район                    |   682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врический район               |   274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лакский район                |   265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0  |Центральный        |Центр - город Омск,  Центральный|   5584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Омск,      Октябрьский|   13755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Омск,       Советский|   20638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Омск,      Центральный|   2144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Оренбург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1  |Бузулукский        |Центр - город Бузулук           |   5222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угуруслан                |   430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узулук                   |   643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рочинск                 |   225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Абдулино  и   Абдулинский|   275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андровский район           |   139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секеевский район               |   182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гурусланский район            |   172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зулукский район               |   251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рачевский район                |   119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лекский район                  |   205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вардейский район         |   178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манаевский район             |   165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твеевский район               |   117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сергиевский район           |   266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майский район              |   20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еволоцкий район              |   202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номаревский район             |   131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ный район                  |   13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ль-Илецк и  Соль-Илецкий|   39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рочинский район               |   124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шлинский район                |   184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цкий район                    |   313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рлыкский район                |   166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2  |Оренбургский       |Центр - город Оренбург          |   5675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Оренбург,    Дзержинский|   13599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ренбург, Ленинский район |   12805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Оренбург,   Промышленный|   935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Оренбург,    Центральный|   768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булакский район               |   204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яевский район                |   141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160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енбургский район              |   457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кмарский район                |   196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юльганский район               |   171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3  |Орский             |Центр - город Орск              |   53913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ай                       |   320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едногорск                |   262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троицк                |   841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рск, Ленинский район     |   663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рск, Октябрьский район   |   775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рск, Советский район     |   579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амовский район                |   209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йский район                   |    83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мбаровский район              |   125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варкенский район               |   167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увандык  и  Кувандыкский|   427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орский район                |   239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ракташский район              |   308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ветлинский район               |   132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Ясный и Ясненский район   |   254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Орл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4  |Орловский          |Центр - город Орел              |   66648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Пензе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5  |Железнодорожный    |Центр     -          город Пенза|   58384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лезнодорожны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аречный                  |   514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менка                   |   329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Пенза,   Железнодорожный|   819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нза, Октябрьский район  |   14875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шмаковский район              |   198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днодемьяновский район         |   103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ковский район                 |   151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инский район                 |   266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ссоновский район              |   325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динский район                 |    91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еметчинский район              |   244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ссинский район                 |   101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нский район                 |   189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кшанский район                |   238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ровчатский район              |   107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ломовский район            |   367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челмский район                |   149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малинский район               |   152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6  |Первомайский       |Центр - город Пенза Первомайский|   5699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узнецк                   |   719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нза, Ленинский район    |   813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нза, Первомайский район |   10313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рдобск                  |   331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ищенский район             |   411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шкирский район              |   116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ышлейский район              |   211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ндольский район               |    80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знецкий район                 |   316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патинский район               |   126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унинский район                 |   184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лосердобинский район          |    92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веркинский район              |   139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ольский район                |   318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нзенский район                |   318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добский район                |   175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сновоборский район            |   161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мышейский район               |   149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Перм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7  |Березниковский     |Центр - город Березники         |   5025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лександровск             |   297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резники                 |   13496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ремячинск                |   148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убаха                    |   351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Добрянка  с   прилегающей|   459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риторией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зел                     |   264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оликамск                 |   728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усовой                   |   597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нозаводский район            |   227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вишерский район           |   202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ликамский район               |   106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ольский район                 |    93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дынский район                |   197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8  |Кунгурский         |Центр - город Кунгур            |   5280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унгур                    |   511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ысьва                    |   695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айковский  с  прилегающей|   796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риторией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рдымский район                |   201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резовский район               |   134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сосновский район          |   111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ещагинский район             |   333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овский район                  |    94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шертский район                |   119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единский район                |   221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нгурский район                |   340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262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инский район                 |   125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синский район                  |   252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ханский район                  |   126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черский район                  |   190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ксунский район                |   165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инский район                   |   100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астинский район                |   100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нушинский район              |   395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39  |Ленинский          |Центр - город  Пермь,  Ленинский|   5297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рмь, Дзержинский район  |   11878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Пермь,    Индустриальный|   1250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рмь, Кировский район    |   993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рмь, Ленинский район    |   451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Звездный                |    57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агайский район               |   176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ытвенский район                |   368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мский район                  |   687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ивинский район                 |   125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0  |Свердловский       |Центр     -         город Пермь,|   47408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вердлов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аснокамск               |   566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Пермь,   Мотовилихинский|   1356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Пермь,  Орджоникидзевский|   871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рмь, Свердловский район |   17824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льинский район                 |   163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Пск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1  |Псковский          |Центр - город Псков             |   61321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ост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2  |Белокалитвинский   |Центр - город Белая Калитва     |   49131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черкасск              |   14970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гаевский район                |   263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Белая         Калитва и|   909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калитвинский район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горлыкский район               |   272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ерноградский район             |   500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нстантиновский район          |   263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565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микаракорский район           |   407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сть-Донецкий район             |   234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3  |Волгодонский       |Центр - город Волгодонск        |   49519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годонск                |   13493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селовский район               |   186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годонской район              |   219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бовский район                 |   171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ветинский район               |   110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имовниковский район            |   274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ртыновский район              |   277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ловский район                 |   300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счанокопский район            |   265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летарский район              |   257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емонтненский район             |   148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льск и Сальский район   |   834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линский район                 |   270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имлянский район                |   285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4  |Каменский          |Центр - город Каменск-Шахтинский|   43977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онецк                    |   399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менск-Шахтинский        |   732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ковский район                 |   125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донской район             |   181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нский район                 |   414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шарский район                 |   214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иллерово  и  Миллеровский|   558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лютинский район               |   139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розовский район               |   348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бливский район                 |   148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 56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расовский район               |   236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цинский район                 |   319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тковский район               |   299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олоховский район               |   224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5  |Пролетарский       |Центр  -  город  Ростов-на-Дону,|   5016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летар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тайск                   |   782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Ростов-на-Дону,|   14945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рошилов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Ростов-на-Дону,|   1182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май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Ростов-на-Дону,|   937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летар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сайский район                 |   619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6  |Ростовский         |Центр - город    Ростов-на-Дону,|   4334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Ростов-на-Дону,|   646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лезнодорожны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остов-на-Дону,  Кировский|   572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остов-на-Дону,  Ленинский|   544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Ростов-на-Дону,|   11092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остов-на-Дону,  Советский|   1200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ясниковский район              |   261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7  |Таганрогский       |Центр - город Таганрог          |   46929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зов                      |   632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ганрог                  |   21899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зовский район                  |   658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гальницкий район              |   229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твеево-Курганский район       |   346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хлиновский район              |   636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8  |Шахтинский         |Центр - город Шахты             |   43893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Гуково                    |   591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верево                   |   222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шахтинск              |   799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ахты                     |   18617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Красный         Сулин и|   614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сулински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йбышевский район              |   123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дионово-Несветайский район    |   176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Ряза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49  |Рязанский          |Центр - город Рязань            |   49394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язань                    |   42843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харовский район               |    78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хайловский район              |   304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ыбновский район                |   271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0  |Шиловский          |Центр - город Шилово            |   48757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симов                   |   272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сово                    |   262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копин                    |   270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рмишинский район               |    85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домский район                 |    85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симовский район               |   273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епиковский район              |   236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раблинский район              |   208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лославский район              |   122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деревенский район           |    91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телинский район               |    57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нский район                  |   275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тятинский район               |    70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яжский район                   |   247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язанский район                 |   435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пожковский район              |   101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раевский район                |   182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совский район                 |   170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копинский район                |   241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пасский район                  |   269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жиловский район            |   133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холовский район                |    93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учковский район                |    82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цкий район                    |   236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иловский район                 |   366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Самар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1  |Новокуйбышевский   |Центр - город Новокуйбышевск    |   49738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нель                    |   370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куйбышевск            |   905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традный                  |   375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охвистнево               |   228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апаевск                  |   581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жский район                  |   55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саклинский район               |   110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ышлинский район              |    85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нельский район                |   226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нель-Черкасский район         |   363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лявлинский район               |   125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шкинский район                |   181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хвистневский район            |   237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Cepгиевский район               |   344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лно-Вершинский район          |   148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нталинский район              |   140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2  |Промышленный       |Центр    -     город     Самара,|   5083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мышленны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Кировский район   |   1903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Самара,   Красноглинский|   670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Промышленный район|   20520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ховский район                 |    75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ярский район              |   382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3  |Самарский          |Центр - город Самара,  Советский|   4457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Самара,   Железнодорожный|   810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Куйбышевский район|   579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Ленинский район   |   547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Октябрьский район |   913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Самарский район   |   242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мара, Советский район   |   13645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4  |Сызранский         |Центр - город Сызрань           |   47484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Жигулевск                 |   468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ктябрьск                 |   237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ызрань                   |   14662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еевский район              |   100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зенчукский район              |   326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атовский район               |   12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глушицкий район           |   159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черниговский район        |   154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рский район                   |   189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141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фтегорский район              |   257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стравский район               |   135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волжский район               |   178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вропольский район            |   327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ызранский район                |   178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воростянский район             |   120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игонский район                 |   182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5  |Тольяттинский      |Центр - город Тольятти          |   53706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Тольятти,   Автозаводский|   32424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Тольятти,   Комсомольский|   938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Тольятти,    Центральный|   1189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Сарат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6  |Балаковский        |Центр - город Балаково          |   5064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Шиханы                    |    96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андрово-Гайский район      |   112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аковский район               |   1715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ьский район                  |   748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кресенский район             |    86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ергачевский район              |   203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ховницкий район               |   113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ршовский район                 |   385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вантеевский район              |   123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партизанский район        |   141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узенский район              |   240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зинский район                  |   164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елюбский район               |   128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терский район                 |   138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гачевский район               |   457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валынский район                |   207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7  |Балашовский        |Центр - город Балашов           |   46480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ветлый                 |    56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кадакский район               |   238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ткарский район                 |   346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зарно-Карабулакский район     |   273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ашовский район               |   958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тайский район                |   102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катериновский район            |   164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ининский район               |   307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345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ысогорский район               |   166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бурасский район             |   133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вский район                |   385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мановский район               |   140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тищевский район                |   502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мойловский район              |   186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тищевский район               |   215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рковский район                |   122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8  |Саратовский        |Центр - город Саратов           |   4988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тов, Заводской район  |   15100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тов, Кировский район  |   11334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тов, Ленинский район  |   19628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тов, Фрунзенский район|   382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59  |Энгельсский        |Центр - город Энгельс           |   5134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тов, Волжский район   |   646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ратов, Октябрьский район|   913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кутский район             |   270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рксовский район               |   472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венский район                 |   121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ратовский район               |   334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225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едоровский район               |   167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Энгельсский район               |   1981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Сахали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0  |Сахалинский        |Центр - город Южно-Сахалинск    |   4109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Свердл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1  |Артемовский        |Центр - город Артемовский       |   50273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лапаевск                 |   381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рбит                     |   364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мышлов                  |   239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яя Салда              |   147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вободный               |    80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апаевский район               |   300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темовский район               |   509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йкаловский район              |   141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салдинский район          |   430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рбитский район                 |   242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ышловский район              |   22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ышминский район                |   169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ежевской район                 |   387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ободо-Туринский район         |   125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боринский район               |    34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вдинский район                |   387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лицкий район                  |   412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гулымский район               |   18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ринский район                 |   260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2  |Верх-Исетский      |Центр  -   город   Екатеринбург,|   53504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-Исет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Екатеринбург,|   14681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-Исет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Екатеринбург,   Ленинский|   1245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катеринбург,  Октябрьский|   911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,    исключая    микрорайон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иние Камни" в  границах  улиц: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йбышева, Восточная,  Сибирски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акт,            Комсомольская,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рустальная, Анны Бычковой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Екатеринбург,  Чкаловский|   17250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3  |Каменск-Уральский  |Центр - город Каменск-Уральский |   48558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рамиль                   |   114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сбест                    |   611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резовский               |   455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аречный                  |   233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менск-Уральский         |   1509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ухой Лог                 |   360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бочий поселок Верхнее Дуброво |    37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Малышева                |   101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Рефтинский              |   136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Уральский               |    17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ярский район                |   232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гдановичский район            |   378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нский район                 |   221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ысертский район                |   444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4  |Нижнетагильский    |Центр - город Нижний Тагил      |   47767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ерхний Тагил             |   119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овград                 |   252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ий Тагил              |   29025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овоуральск               |   779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Верх-Нейвинский         |    39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вьянский район                |   357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городный район               |   325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5  |Орджоникидзевский  |Центр  -   город   Екатеринбург,|   4934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жоникидзев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Екатеринбург,|   11103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лезнодорожны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Екатеринбург,   Кировский|   1604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катеринбург,  Октябрьский|   175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, микрорайон "Синие  Камни"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  границах   улиц:   Куйбышева,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точная,   Сибирский    тракт,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мсомольская, Хрустальная, Анны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ычковой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Екатеринбург,|   20438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жоникидзев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6  |Первоуральский     |Центр - город Первоуральск      |   46942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ерхняя Пышма             |   506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егтярск                  |   123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асноуфимск              |   336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рвоуральск              |   12383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олевской                 |   562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реднеуральск             |   149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тароуткинск            |    26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тинский район                 |   252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читский район                  |   141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исертское         муниципальное|    8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бразование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уфимский район            |   228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сергинское    муниципальное|   392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бразование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евдинский район                |   489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алинский район                 |   168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7  |Серовский          |Центр - город Серов             |   44975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ерхняя Тура              |    85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олчанск                  |    91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вдель                    |   164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рпинск                  |   259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чканар                  |   361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аснотурьинск            |   516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расноуральск             |   240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ушва                     |   399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есной                    |   454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вероуральск             |   399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еров                     |   717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елым                   |    33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отурский уезд               |   133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ринский район                 |    38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туринский район            |   247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лялинский район             |   174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ровский район                 |   182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Смоле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8  |Вяземский          |Центр - город Вязьма            |   4139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есногорск                |   260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яземский район                 |   647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гаринский район               |   384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линковский район               |    47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рогобужский район             |   256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ховщинский район              |   157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льнинский район                |   140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ршичский район                 |    72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дугинский район             |    901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ославльский район              |   652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фоновский район               |   535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ычевский район                 |   117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мкинский район                |    53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гранский район                 |    90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олм-Жирковский район           |   100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рцевский район                 |   530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69  |Смоленский         |Центр - город Смоленск          |   44713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Смоленск,   Заднепровский|   793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моленск, Ленинский район |   899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Смоленск,   Промышленный|   10784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лижский район                 |   118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емидовский район               |   148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дымовский район              |    97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инский район               |   123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настырщинский район           |   111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чинковский район              |   299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уднянский район                |   224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моленский район                |   359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иславичский район              |    97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умячский район                 |   117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Тамб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0  |Мичуринский        |Центр - город Мичуринск         |   4342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ичуринск                 |   791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оршанск                  |   357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варово                   |   260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ердевский район                |   260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наменский район                |   158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ичуринский район               |   272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рдовский район                |   177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ршанский район                |   301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ифоровский район             |   187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майский район              |   249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вский район                |   178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ичаевский район                |   128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жаксинский район               |   173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мпурский район                |   125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сновский район                |   317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юрьевский район            |   139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каревский район               |   166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варовский район                |    98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1  |Тамбовский         |Центр - город Тамбов            |   4902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рсанов                  |   133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товск                   |   285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ассказово                |   374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мбов, Ленинский район   |   337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мбов, Октябрьский район |   12361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амбов, Советский район   |   735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ндарский район                |   122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вриловский район              |   106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нжавинский район               |   211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сановский район              |   170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чкапский район                |   145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ссказовский район             |   175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мбовский район                |   766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метский район                  |   101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Твер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2  |Бежецкий           |Центр - город Бежецк            |   58118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ышний Волочек            |   458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мры                     |   470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оржок                    |   375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Озерный                 |    87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олнечный               |    17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жецкий район                  |   350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оговский район               |   366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сьегонский район              |   135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шневолоцкий район             |   236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язинский район               |   190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шинский район                 |   242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есовогорский район             |    69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мрский район                  |   129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наковский район               |   764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холмский район            |   118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сной район                    |    53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ихославльский район            |   239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ксатихинский район            |   163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локовский район               |    53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230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Осташков"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новский район                 |    67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мешковский район              |   118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ндовский район                |    73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нковский район                |    80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пировский район                |   107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ржокский район                |   175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домельский район               |   338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ировский район                 |    95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3  |Тверской           |Центр - город Тверь             |   61072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жев                      |   529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верь                     |   34659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ндреапольский район            |   119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ьский район                  |    65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Жарковский район                |    63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паднодвинский район           |   160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убцовский район                |   149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ининский район               |   418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вшиновский район              |   142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лидовский район               |   270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енинский район                |   112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жевский район                  |   110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лижаровский район             |   118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ицкий район                 |   184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ропецкий район                |   196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Том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4  |Томский            |Центр - город Томск             |   73678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Туль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5  |Новомосковский     |Центр - город Новомосковск      |   44694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онской                   |   528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Алексин   и   Алексинский|   671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невский район                 |   292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убенский район                 |   118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окский район                  |   150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имовск и Кимовский район |   407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Новомосковск и|   12814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московский район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зловая и Узловский район |   737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сногорский район               |   281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6  |Тульский           |Центр - город Тула              |   4364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ла, Зареченский район   |   829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ла, Привокзальный район |   707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ла, Пролетарский район  |   1340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ла, Советский район     |   641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ла, Центральный район   |   845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7  |Щекинский          |Центр - город Щекино            |   46886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сеньевский район              |   108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евский район                 |   212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огородицк и  Богородицкий|   447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ловский район                 |   123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Ефремов   и   Ефремовский|   586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менский район                 |    81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еевский район                |   650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кинский район                |   1020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нинский район                 |   502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доевский район                 |   108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лавский район                  |   219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воровский район               |   336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пло-Огаревский район          |   111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нский район                  |   164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Щекино и Щекинский район  |   932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Тюме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8  |Ишимский           |Центр - город Ишим              |   4410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Ишим                      |   471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обольск                  |   789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Ялуторовск                |   279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батский район                  |   172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мизонский район               |    80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омашевский район              |   105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рдюжский район                |    97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гайский район                 |   171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икуловский район               |   137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лышмановский район            |   195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Заводоуковск и|   332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водоуковский район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шимский район                  |   252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занский район                 |   174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мутинский район                |   153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ладковский район               |   110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рокинский район               |    84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обольский район                |   159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ватский район                  |   127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поровский район                |   151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ргинский район                 |    94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луторовский район              |   109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рковский район                 |   159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79  |Тюменский          |Центр - город Тюмень            |   50932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Тюмень,     Калининский|   1218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Тюмень,      Ленинский|   1745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Тюмень,     Центральный|   10780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сетский район                  |   188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тавдинский район           |   168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юменский район                 |   694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Ульян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0  |Мелекесский        |Центр - город Димитровград      |   5231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рыш                     |   156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Димитровград              |   10244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зарносызганский район         |    90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рышский район                 |   247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шкаймский район               |   187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Инзенский район                 |   320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сунский район                |   237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зоватовский район             |   212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айнский район                  |   238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лекесский район               |   311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колаевский район              |   240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малыклинский район          |   136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овоспасский район              |   182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ий район                |   130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дищевский район               |   122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нгилеевский район             |   208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кулаткинский район         |   137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таромайнский район             |   154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рский район                   |   181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ереньгульский район            |   158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ильнинский район               |   2179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даклинский район             |   333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1  |Ульяновский        |Центр - город Ульяновск         |   5690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льяновск, Железнодорожный|   730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Ульяновск,    Заволжский|   1756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Ульяновск,   Засвияжский|   18318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льяновск, Ленинский район|   936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льяновский район               |   435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Челяби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2  |Златоустовский     |Центр - город Златоуст          |   51802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латоуст                  |   1399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рабаш                   |   123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иасс                     |   1357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ласт                     |   186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роицк                    |   601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баркуль                 |   366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ргаяшский район                |   294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193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оицкий район                  |   241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йский район                    |   203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баркульский район             |   213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3  |Калининский        |Центр   -    город    Челябинск,|   57718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ининский район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Челябинск,   Калининский|   14795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Челябинск,   Курчатовский|   13378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  Челябинск,|   1066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таллургический район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  Челябинск,|   1182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ракторозавод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Челябинск,   Центральный|   705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4  |Кыштымский         |Центр - город Кыштым            |   51336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Верхний Уфалей            |   319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ыштым                    |   407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Озерск                    |   710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нежинск                  |   403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рехгорный                |   265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сть-Катав                |   234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Аша и Ашинский район      |   539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асли и Каслинский район  |   326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Катав-Ивановск и|   307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тав-Ивановский район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армейский район           |   312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нашакский район               |   220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синский район                 |   248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язепетровский район            |   172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атка и Саткинский район  |   666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5  |Магнитогорский     |Центр - город Магнитогорск      |   5219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Магнитогорск,   Ленинский|   884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Магнитогорск,|   1448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рджоникидзев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Магнитогорск,|   951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авобережны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Локомотивный            |    64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гаповский район                |   255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рединский район                |   222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рненский район                |   218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рхнеуральский район           |   288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Карталы  и   Карталинский|   368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зильский район                |   203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гайбакский район              |   170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сменский район                |   142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6  |Советский          |Центр   -    город    Челябинск,|   55411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Еманжелинск               |   382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пейск                   |   10449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ркино                   |   493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лябинск, Ленинский район|   1435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елябинск, Советский район|   1055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Южноуральск               |   298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Еткульский район                |   209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сновский район                |   399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вельский район                 |   221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Читин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7  |Борзинский         |Центр - город Борзя             |   38299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алей                     |   114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андрово-Заводский район    |    74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лейский район                 |    71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орзя и Борзинский район  |   421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зимуро-Заводский район        |    67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байкальский район             |   188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ганский район                |    7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рымский район                 |   264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Краснокаменск и|   521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каменский район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гочинский район               |   20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рчинский район                |   199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рчинско-Заводской район       |    859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ловяннинский район             |   340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нонский район                  |    93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аргунский район              |   201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ретенский район                |   205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нышевский район              |   273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елопугинский район             |    71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Шилкинский район                |   360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8  |Читинский          |Центр - город Чита              |   42671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тровск-Забайкальский    |   167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Чита                      |   24253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Горный                  |   113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шинский район                 |    89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арский район                 |    76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чикойский район           |   157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ыринский район                 |   118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вск-Забайкальский район    |   144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нгиро-Олекминский район       |    11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унгокоченский район            |   118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Улетовский район                |   161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илокский район                 |   254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итинский район                 |   426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Яросла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89  |Кировский          |Центр - город Ярославль         |   55460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Ярославль,   Дзержинский|   13589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Ярославль,    Заволжский|   911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Ярославль, Кировский район|   579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              Ярославль,|   511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перекопский район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Ярославль, Ленинский район|   591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  Ярославль,   Фрунзенский|   997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красовский район              |   192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рославский район               |   402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0  |Рыбинский          |Центр - город Рыбинск           |   5461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ереславль-Залесский      |   346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льшесельский район            |    84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орисоглебский район            |   115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рейтовский район               |    725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врилов-Ямский район           |   240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ниловский район               |   233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юбимский район                 |   104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ышкинский район                |    92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коузский район                |   157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вомайский район              |   101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реславский район              |   183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шехонский район               |   142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остов и Ростовский район |   590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ыбинск и Рыбинский район |   21062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Тутаев и Тутаевский район |   464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глич и Угличский район   |   425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город Москв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1  |Автозаводский      |Центр - город Москва,  Рязанский|   49543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спект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го-Восточный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Лефортово                 |   534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егородский район             |   254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Печатники                 |   523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язанский район                 |   578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Текстильщики              |   595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жнопортовый район              |   389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жный административный округ: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аниловский район               |   594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онской район                   |   297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Нагатино-Садовники        |   471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Нагатинский затон         |   714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2  |Бабушкинский       |Центр    -     город     Москва,|   44439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бушкински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точный 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окольники                |   348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о-Восточный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: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ексеевский район              |   467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бушкинский район              |   596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утырский район                 |   4013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синоостровский район          |   56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арфино                   |   160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арьина Роща              |   389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станкинский район              |   375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Ростокино                 |   242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виблово                  |   345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Ярославский район               |   550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3  |Кунцевский         |Центр  -  город  Москва,   район|   44789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нцево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падный административный округ: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Дорогомилово              |   424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рылатское                |   541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унцево                   |   902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жайский район                 |   850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Очаково-Матвеевское       |   616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Филевский парк            |   476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Фили-Давыдково            |   667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4  |Ленинградский      |Центр    -     город     Москва,|   47463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мирязевский район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ный административный округ: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Аэропорт                  |   459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Беговой                   |   2637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йковский район                |   460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ловинский район               |   670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оптево                   |   616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авеловский район               |   382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окол                     |   333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имирязевский район             |   541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орошевский район               |   362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о-Западный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Южное Тушино              |   655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5  |Люблинский         |Центр  -  город  Москва,   район|   46829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юблино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го-Восточный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Выхино-Жулебино           |   12195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апотня                   |   168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узьминки                 |   832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Люблино                   |   9557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арьино                   |   14491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Некрасовка                |    57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6  |Медведковский      |Центр  -  город  Москва,   район|   44182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ибирево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о-Восточный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округ: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лтуфьевский район              |   345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Бибирево                  |   10489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Лианозово                 |   531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Отрадное                  |   1235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еверное Медведково       |   724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еверный                  |    63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Южное Медведково          |   469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7  |Орехово-Борисовский|Центр  -  город  Москва,   район|   5128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арицино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жный административный округ: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Бирюлево Восточное        |   836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Братеево                  |   610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Зябликово                 |   795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оскворечье-Сабурово      |   420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Орехово-Борисово Северное |   775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Орехово-Борисово Южное    |   9189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Царицыно                  |   770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8  |Перовский          |Центр  -  город  Москва,   район|   44043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ешняки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точный 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Вешняки                   |   809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Ивановское                |   875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сино-Ухтомский район          |   113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Новогиреево               |   636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Новокосино                |   591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Перово                    |   829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околиная Гора            |   548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199  |Преображенский     |Центр  -  город  Москва,   район|   4334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еображенское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осточный 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Богородское               |   632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Восточное Измайлово       |   489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Гольяново                 |   11053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Измайлово                 |   671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етрогородок              |   238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Восточный               |    76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Преображенское            |   540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еверное Измайлово        |   580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0  |Тушинский          |Центр  -  город  Москва,   район|   4871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кровское-Стрешнево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о-Западный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уркино                   |    17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итино                    |   919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Покровское-Стрешнево      |   354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еверное Тушино           |   970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трогино                  |   9270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Щукино                    |   652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Хорошшево-Мневники        |   10316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1  |Университетский    |Центр  -  город  Москва,   район|   4451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оспект Вернадского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ападный административный округ: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Внуково                   |   134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Ново-Переделкино          |   625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Проспект Вернадского      |   3822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Раменки                   |   726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олнцево                  |   5881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Тропарево-Никулино        |   552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го-Западный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агаринский район               |   517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моносовский район             |   551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бручевский район               |   373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2  |Центральный        |Центр - город Москва,  Таганский|   48463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нтральны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Арбат                     |   171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асманный район                 |   676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Замоскворечье             |   3302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сельский район            |   264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ещанский район                 |   371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есненский район               |   847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аганский район                 |   782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Тверской район                  |   562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Хамовники                 |   681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Якиманка                  |   158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3  |Черемушкинский     |Центр  -  город  Москва,   район|   51191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емушки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го-Западный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кадемический район             |   636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Зюзино                    |   768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оньково                  |   10049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Теплый Стан               |   851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Черемушки                 |   613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Ясенево                   |   1245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4  |Чертановский       |Центр  -  город  Москва,   район|   4802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Чертаново Северное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го-Западный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руг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отловка                  |   41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Северное Бутово           |   479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Южное Бутово              |   664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Южный административный округ: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Бирюлево Западное         |   526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агорный район                  |   433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Чертаново Северное        |   672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Чертаново Центральное     |   698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Чертаново Южное           |   913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5  |Шереметьевский     |Центр    -     город     Москва,|   45826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вобережный район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Зеленоград: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Матушкино-Савелки         |   555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Крюково                   |   535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нфиловский район              |   533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верный административный округ: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скудниковский район           |   486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Восточное Дегунино        |   577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Дмитровский район               |   5346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Западное Дегунино         |   477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евобережный район              |   32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лжаниновский район            |    17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Ховрино                   |   542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город Санкт-Петербур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6  |Адмиралтейский     |Центр -  город  Санкт-Петербург,|   45580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ралтейский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ралтейский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образование   N 1|   304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Коломна"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образование   N 2|   211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енной округ"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образование   N 3|   222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Адмиралтейский округ"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4   |   219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образование   N 5|   221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Измайловское"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6   |   230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асилеостровский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район: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   |   354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8   |   2618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9   |   299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0|   252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округ Морской"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11  |   428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25  |   477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8|   391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Автово"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9|   2686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Нарвский округ"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30  |   320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31  |    92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7  |Восточный          |Центр -  город  Санкт-Петербург,|   4605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вский административный район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гвардейский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дминистративный район: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32|   4105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Полюстрово"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33|   455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Большая Охта"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34|   3789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Малая Охта"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35  |   991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36|   449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Ржевка"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вский административный район: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54  |   521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55|   491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Невский округ"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56|   461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Оккервиль"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57  |   443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8  |Западный           |Центр -  город  Санкт-Петербург,|   47035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сельский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ировский 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6|   610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Ульянка"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27  |   623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асносельский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37  |   513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38  |   4149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39|   379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основая Поляна"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40|   414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Урицк"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41  |   274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42  |   150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43|   360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Красное Село"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моносовский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347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моносов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дворцовый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524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ергоф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88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трельна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09  |Северный           |Центр -  город  Санкт-Петербург,|   46834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борг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борг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2|   3068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ампсониевское"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3|   664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ветлановское"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4|   490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основское"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15  |   500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6|   541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Парнас"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инински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9|   6951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Академический"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21  |   590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3|   386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еверный"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4|   507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Прометей"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0  |Северо-Западный    |Центр -  город  Санкт-Петербург,|   4634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мор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Выборг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7|   726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Шувалово-Озерки"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75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арголово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23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Левашово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онштадский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350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ронштадт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урортный 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 825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Зеленогорск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251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строрецк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735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Белоостров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352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Комарово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11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Молодежное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52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есочный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866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Репино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 63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ерово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36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молячково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24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олнечное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203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Ушково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римор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64|    243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Лахта-Ольгино"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65  |   620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66  |   4301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67|   579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Коменданский аэродром"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68  |   6208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69|   548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Юнтолово"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0  |   187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21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Лисий Нос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1  |Центральный        |Центр -  город  Санкт-Петербург,|   44251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нтральны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алинински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18|   520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Гражданка"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0|   5345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Финляндский округ"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22|   382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Пискаревка"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етроградский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58  |   164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59|   151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Кронверкское"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60  |   162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61|   154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Аптекарский Остров"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62|   182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Петровский"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63  |   244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Центральны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77|    85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Дворцовый округ"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8  |   107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79|   419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Литейный округ"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80|   667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Смольнинское"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81|   131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Лиговка-Ямская"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82|   5166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Владимирский округ"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2  |Юго-Западный       |Центр -  город  Санкт-Петербург,|   45777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сков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пин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1061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лпино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179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Металлострой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987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етро-Славянка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72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Понтонный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10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Саперный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73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Усть-Ижора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осков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44|   3787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Московская Застава"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45|   475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Гагаринское"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46|   565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Новоизмайловское"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47  |   4070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48|   445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Звездное"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шкин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706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ушкин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1240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Шушары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11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Александровская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ий 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город|   115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вловск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       образование|    825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оселок Тярлево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3  |Южный              |Центр -  город  Санкт-Петербург,|   48372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рунзенски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вский административный район: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49  |   2422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50  |   2502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51|   360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Обуховский"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52|   387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Рыбацкое"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53  |   4247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Фрунзенский     административный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район: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1  |   476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2  |   5637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 N  73|   465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"Купчино"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4  |   7255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5  |   326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муниципальное образование N 76  |   6141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Еврейская автономн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4  |Биробиджанский     |Центр - город Биробиджан        |   13248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Агинский Бурятс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5  |Агинский Бурятский |Центр - поселок городского  типа|   442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Агинское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оми-Пермяц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6  |Коми-Пермяцкий     |Центр - город Кудымкар          |   9376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Корякс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7  |Корякский          |Центр - поселок городского  типа|   177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Палана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Ненец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8  |Ненецкий           |Центр - город Нарьян-Мар        |   2820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Таймырский (Долгано-Ненецкий)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19  |Таймырский         |Центр - город Дудинка           |   2847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(Долгано-Ненецкий)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Усть-Ордынский Бурятс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20  |Усть-Ордынский     |Центр - поселок Усть-Ордынский  |   849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Бурятский          |            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Ханты-Мансийс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21  |Нижневартовский    |Центр - город Нижневартовск     |   5060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Лангепас                  |   252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Мегион                    |   356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ижневартовск             |   15686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окачи                    |   1117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Радужный                  |   2663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Сургут                    |   20444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ижневартовский район           |   1847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ргутский район  (Белоярский  и|   2766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Локосовский сельсоветы)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|———————————————————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22  |Ханты-Мансийский   |Центр - город Ханты-Мансийск    |   44138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Белоярский                |   1772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Когалым                   |   388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ефтеюганск               |   7064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Нягань                    |   408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Пыть-Ях                   |   285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Урай                      |   3014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Ханты-Мансийск            |   2856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город Югорск                    |   215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резовский район               |   179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Кондинский район                |   2417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Нефтеюганский район             |   249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Октябрьский район               |   213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оветский район                 |   326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ургутский            район (без|   324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Белоярского    и    Локосовского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сельсоветов)                    |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————————————————————————————————|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|                   |Ханты-Мансийский район          |   1116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Чукотс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23  |Чукотский          |Центр - город Анадырь           |   3945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Эвенкийс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24  |Эвенкийский        |Центр - рабочий поселок Тура    |   1216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</w:t>
      </w:r>
      <w:r>
        <w:rPr>
          <w:rFonts w:cs="Courier New" w:ascii="Courier New" w:hAnsi="Courier New"/>
          <w:color w:val="008000"/>
          <w:sz w:val="16"/>
          <w:szCs w:val="16"/>
          <w:u w:val="single"/>
        </w:rPr>
        <w:t>Ямало-Ненецкий автономный окру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225  |Ямало-Ненецкий     |Центр - город Салехард          |   34177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.</w:t>
      </w:r>
      <w:r>
        <w:rPr>
          <w:rFonts w:cs="Arial" w:ascii="Arial" w:hAnsi="Arial"/>
          <w:color w:val="000000"/>
          <w:sz w:val="22"/>
          <w:szCs w:val="22"/>
        </w:rPr>
        <w:t xml:space="preserve"> Местом нахождения окружной избирательной комиссии, избирательной комиссии субъекта Российской Федерации, на которую возложены полномочия окружной избирательной комиссии, является центр одномандатного избирательного округа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писка избирателей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оживающих за пределами территории Российской Федерации или находящихся в длительных заграничных командировках, к одномандатным избирательным округам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Название   |   Число   |  Иностранные государства, на   |   Число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избирательного|избирателей| территориях которых предстоит  |избирателей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округа    |     ,     |   образование избирательных    |     ,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зарегистри-|            участков            |зарегистри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рованных  |                                |рованных на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непосредст-|                                |территории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венно на  |                                |иностранно-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территории |                                |    го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одномандат-|                                |государства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ного    |                                |  (чел.)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избиратель-|       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ного округа|       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(чел.)   |       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Калуж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Дзержинский   |  411 046  |Молдавия             (территория|  37 6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Молдова-1")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алужский     |  405 567  |Молдавия             (территория|  37 6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Молдова-2")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Ленинград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олховский    |  431 517  |Посольство Российской  Федерации|  31 00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    Эстонской      Республик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(территория "Таллин-1")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севоложский  |  443 278  |Посольство Российской  Федерации|  31 00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    Эстонской      Республик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(территория "Таллин-2")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ингисеппский |  443 265  |Эстония (Генеральное консульство|  41 04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арве) 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Москов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оломенский   |  468 859  |Армения                         |  11 0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олгария                        |  20 27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рузия                          |   8 33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спания                         |   1 20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Йемен                           |    60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Одинцовский   |  459 864  |Австрия                         |   2 6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талия                          |   2 1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азахстан                       |  30 06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ипр                            |   2 4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ирия                           |   4 05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Орехово-Зуевс-|  436 707  |Белоруссия                      |  19 49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ий           |           |       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Замбия                          |    8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Зимбабве                        |    1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або-Верде                      |    75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амерун и Экваториальная Гвинея |    1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итва                           |  16 59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одольский    |  465 550  |Алжир                           |   1 02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Ангола                          |    6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Аргентина и Парагвай            |    38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енин и Того                    |    19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оливия                         |    8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отсвана                        |    4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разилия                        |    6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урунди                         |    43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енесуэла,         Доминиканская|    3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еспублика и Гаити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абон                           |    38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айана                          |    15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ана                            |    1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винея и Сьерра-Леоне           |    60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винея-Бисау                    |    1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Демократическая Республика Конго|    12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Джибути                         |    35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Египет                          |   1 18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Туркменистан         (территория|  37 06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Туркмения-2")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ерпуховский  |  470 426  |Азербайджан                     |   4 8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енгрия                         |   2 79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ндия                           |    8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ндонезия                       |    16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ордания                        |    7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рак                            |    9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ран                            |   1 00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амбоджа                        |    13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атар                           |    98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иргизия                        |  15 03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уба                            |   1 76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льта                          |    2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идерланды                      |    7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икарагуа, Гондурас и Сальвадор |    11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орвегия                        |    8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анама                          |    56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уанда                          |    42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умыния                         |    34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ейшельские Острова             |    26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Таджикистан                     |   8 735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Танзания                        |    67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Центральноафриканская Республика|    2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Чад                             |    27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Чили                            |    38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Эквадор                         |    2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Эритрея                         |    86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Эфиопия                         |    24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Южно-Африканская Республика     |    9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Ямайка                          |    35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Тульская область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овомосковский|  446 944  |Израиль (территория "Израиль-1")|  31 77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Тульский      |  436 442  |Израиль (территория "Израиль-2")|  31 77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Щекинский     |  468 860  |Израиль (территория "Израиль-3")|  31 7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город Москва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Бабушкинский  |  444 390  |Австралия                       |   2 3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ермания            (Генеральное|  31 80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городе Лейпциге)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ения                           |    1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лумбия                        |    43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го                           |    12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ивия                           |    2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врикий                        |    11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вритания                      |    116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дагаскар                      |    10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ли и Нигер                    |    14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рокко                         |    49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ексика и Белиз                 |   1 44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озамбик                        |    2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амибия                         |    13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Объединенные Арабские Эмираты   |   200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Тунис                           |    6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ганда                          |    12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ругвай                         |    12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унцевский    |  447 897  |Китай                           |   1 96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рейская                       |    12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ародно-Демократическая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еспублика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рея (Южная)                   |    589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ста-Рика и Гватемала          |    14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т д'Ивуар и Буркина-Фасо      |    15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игерия                         |    39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еру                            |    1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енегал и Гамбия                |    13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ловакия                        |    97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ловения                        |    232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удан                           |    1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ермания            (Генеральное|  35 69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городе  Мюнхене  -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Мюнхен-2")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Швейцария                       |   1 98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Швеция                          |   1 60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Ленинградский |  474 636  |Кувейт                          |    35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аос                            |    10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иван                           |    75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лайзия и Бруней               |    18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онголия                        |   3 37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Оман                            |    7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ольша                          |   2 69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Турция                          |    588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       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краина (Генеральное консульство|  28 982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имферополе)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краина (Генеральное консульство|   3 86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ьвове)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Люблинский    |  468 291  |Греция                          |  14 44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ортугалия                      |   1 2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осольство Российской  Федерации|  13 70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Украине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краина (Генеральное консульство|   6 05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Одессе)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краина (Генеральное консульство|  10 2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Харькове)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Медведковский |  441 826  |Албания                         |    28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ельгия                         |   1 23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осния и Герцеговина            |    46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ьетнам                         |   1 286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Дания                           |    43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рландия                        |    54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Исландия                        |    86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осольство Российской           |  31 084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Федерации      в      Латвийской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еспублике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атвия (Генеральное  консульство|   2 419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Даугавпилсе)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атвия (Генеральное  консульство|   3 6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Российской  Федерации  в  город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иепае) 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Люксембург                      |    14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акедония                       |    247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овая Зеландия, Тонга и Самоа   |   1 02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еровский     |  440 435  |Афганистан                      |    15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англадеш                       |    18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Бахрейн                         |    57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анада                          |   6 73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Мьянма                          |    89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Непал                           |    9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акистан                        |    233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Провинция Тайвань (Китай)       |    19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аудовская Аравия               |    114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ербия и Черногория             |   1 67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Сингапур                        |    291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Таиланд                         |    140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Узбекистан                      |  17 41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Филиппины                       |    52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Финляндия                       |  10 45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Хорватия                        |    315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Шри-Ланка и Мальдивы            |    51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Япония                          |   2 32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Преображенский|  433 419  |Великобритания                  |   5 377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ермания            (Генеральное|  35 69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городе  Мюнхене  -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Мюнхен-1")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Университетс- |  445 178  |Туркменистан         (территория|  37 068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кий           |           |"Туркмения-1")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Франция                         |   3 23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Чехия                           |   2 32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Шереметьевский|  458 268  |Посольство Российской  Федерации|  42 043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  Федеративной     Республике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ермания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|                         </w:t>
      </w:r>
      <w:r>
        <w:rPr>
          <w:rFonts w:cs="Courier New" w:ascii="Courier New" w:hAnsi="Courier New"/>
          <w:b/>
          <w:bCs/>
          <w:color w:val="000080"/>
          <w:sz w:val="16"/>
          <w:szCs w:val="16"/>
        </w:rPr>
        <w:t>город Санкт-Петербург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Адмиралтейский|  455 805  |Германия            (Генеральное|  37 4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городе  Бонне  - 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Бонн-1")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Восточный     |  460 537  |Германия            (Генеральное|  37 4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городе  Бонне  - 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Бонн-2")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Западный      |  470 356  |Германия            (Генеральное|  37 4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городе  Бонне  - 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Бонн-3")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еверный      |  468 340  |Соединенные Штаты Америки       |  43 07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Северо-Запад- |  463 467  |Германия            (Генеральное|  37 400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ный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 городе  Бонне  - 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Бонн-4")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Центральный   |  442 510  |Германия            (Генеральное|  32 6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городе Гамбурге  -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Гамбург-1")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——————————————|———————————|————————————————————————————————|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Юго-Западный  |  457 779  |Германия            (Генеральное|  32 641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консульство Российской Федерации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в городе    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Гамбурге      -       территория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Courier New" w:ascii="Courier New" w:hAnsi="Courier New"/>
          <w:color w:val="000000"/>
          <w:sz w:val="16"/>
          <w:szCs w:val="16"/>
        </w:rPr>
        <w:t>|              |           |"Гамбург-2")                    |           |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"ДУМСКИЙ ПОМОЩНИК"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2"/>
        <w:lang w:val="en-US"/>
      </w:rPr>
      <w:t xml:space="preserve">  </w:t>
    </w:r>
    <w:r>
      <w:rPr>
        <w:sz w:val="22"/>
        <w:lang w:val="en-US"/>
      </w:rPr>
      <w:t>http</w:t>
    </w:r>
    <w:r>
      <w:rPr>
        <w:sz w:val="22"/>
      </w:rPr>
      <w:t>://</w:t>
    </w:r>
    <w:r>
      <w:rPr>
        <w:sz w:val="22"/>
        <w:lang w:val="en-US"/>
      </w:rPr>
      <w:t>gd</w:t>
    </w:r>
    <w:r>
      <w:rPr>
        <w:sz w:val="22"/>
      </w:rPr>
      <w:t>-</w:t>
    </w:r>
    <w:r>
      <w:rPr>
        <w:sz w:val="22"/>
        <w:lang w:val="en-US"/>
      </w:rPr>
      <w:t>pom</w:t>
    </w:r>
    <w:r>
      <w:rPr>
        <w:sz w:val="22"/>
      </w:rPr>
      <w:t>.</w:t>
    </w:r>
    <w:r>
      <w:rPr>
        <w:sz w:val="22"/>
        <w:lang w:val="en-US"/>
      </w:rPr>
      <w:t>narod</w:t>
    </w:r>
    <w:r>
      <w:rPr>
        <w:sz w:val="22"/>
      </w:rPr>
      <w:t>.</w:t>
    </w:r>
    <w:r>
      <w:rPr>
        <w:sz w:val="22"/>
        <w:lang w:val="en-US"/>
      </w:rPr>
      <w:t>ru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39:00Z</dcterms:created>
  <dc:creator>Государственная Дума</dc:creator>
  <dc:description/>
  <dc:language>en-US</dc:language>
  <cp:lastModifiedBy>Государственная Дума</cp:lastModifiedBy>
  <dcterms:modified xsi:type="dcterms:W3CDTF">2003-09-04T12:43:00Z</dcterms:modified>
  <cp:revision>1</cp:revision>
  <dc:subject/>
  <dc:title>Федеральный закон от 4 июля 2003 г</dc:title>
</cp:coreProperties>
</file>